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>
          <w:i/>
          <w:i/>
        </w:rPr>
      </w:pPr>
      <w:r>
        <w:rPr>
          <w:i/>
        </w:rPr>
        <w:t xml:space="preserve">Сорок второй очередной сессии  </w:t>
      </w:r>
    </w:p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2.04.2025      </w:t>
        <w:tab/>
        <w:tab/>
        <w:tab/>
        <w:t xml:space="preserve"> </w:t>
        <w:tab/>
        <w:t xml:space="preserve">        № 272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39-ой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4.12.2024 года № 2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на 2025 год и плановый период 2026 и 2027 </w:t>
      </w:r>
    </w:p>
    <w:p>
      <w:pPr>
        <w:pStyle w:val="Normal"/>
        <w:jc w:val="both"/>
        <w:rPr/>
      </w:pPr>
      <w:r>
        <w:rPr>
          <w:sz w:val="28"/>
          <w:szCs w:val="28"/>
        </w:rPr>
        <w:t>годов»(в редакции решения от 25.02.2025 № 2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расходов бюджета района, руководствуясь Бюджетным кодексом РФ и Уставом Искитимского муниципального района Новосибирской области, Совет депутатов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39-ой очередной сессии Совета депутатов от 24.12.2024 года № 260 «О бюджете Искитимского района Новосибирской области на 2025 год и плановый период 2026 и 2027 годов» (в редакции решения от 25.02.2025 № 268) следующие изменения:</w:t>
      </w:r>
    </w:p>
    <w:p>
      <w:pPr>
        <w:pStyle w:val="TextBody"/>
        <w:ind w:firstLine="720"/>
        <w:rPr/>
      </w:pPr>
      <w:r>
        <w:rPr/>
        <w:t>1.1. в статье 1:</w:t>
      </w:r>
    </w:p>
    <w:p>
      <w:pPr>
        <w:pStyle w:val="TextBody"/>
        <w:ind w:firstLine="720"/>
        <w:rPr/>
      </w:pPr>
      <w:r>
        <w:rPr/>
        <w:t>в пункте 1:</w:t>
      </w:r>
    </w:p>
    <w:p>
      <w:pPr>
        <w:pStyle w:val="TextBody"/>
        <w:ind w:firstLine="720"/>
        <w:rPr/>
      </w:pPr>
      <w:r>
        <w:rPr>
          <w:szCs w:val="28"/>
        </w:rPr>
        <w:t>в подпункте 2 цифры «4671433,1» заменить цифрами «4692932,7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одпункте 3 цифры «593167,0» заменить цифрами «614666,6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3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1 цифры «138960,5» заменить цифрами «150779,0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6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цифры «166933,4» заменить цифрами «177571,4»;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5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6. приложение 6 «Ведомственная структура расходов бюджета района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7. в приложении 11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5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б) таблицу 2 «Распределение иных межбюджетных трансфертов общего характера на 2025 – 2026 годы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в) таблицу 3 «Распределение иных межбюджетных трансфертов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5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г) таблицу 4 «Распределение иных межбюджетных трансфертов на реализацию мероприятий по обеспечению развития и укрепления материально-технической базы домов культуры в населенных пунктах с числом жителей до 50 тысяч человек государственной программы Новосибирской области "Культура Новосибирской области" на 2025 год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8. приложение 12 «Распределение ассигнований на капитальные вложения из бюджета района по направлениям и объектам в 2025 году и плановом периоде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9. приложение 13 «Источники финансирования дефицита бюджета района на 2025 год и плановый период 2026 и 2027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. 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района                     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.В.Безденежный                                                      Г.М. Истратенко</w:t>
      </w:r>
    </w:p>
    <w:sectPr>
      <w:type w:val="nextPage"/>
      <w:pgSz w:w="11906" w:h="16838"/>
      <w:pgMar w:left="12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cp:keywords/>
  <dc:language>en-US</dc:language>
  <cp:lastModifiedBy>User01</cp:lastModifiedBy>
  <cp:lastPrinted>2025-04-14T14:46:00Z</cp:lastPrinted>
  <dcterms:modified xsi:type="dcterms:W3CDTF">2025-04-14T07:47:00Z</dcterms:modified>
  <cp:revision>225</cp:revision>
  <dc:subject/>
  <dc:title>Совет депутатов Искитимского района Новосибирской области</dc:title>
</cp:coreProperties>
</file>